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lectroencefalogr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Minusone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ción</w:t>
            </w:r>
            <w:r>
              <w:rPr>
                <w:rFonts w:cs="Times New Roman" w:ascii="Times New Roman" w:hAnsi="Times New Roman"/>
                <w:color w:val="000000"/>
              </w:rPr>
              <w:t xml:space="preserve">   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la actividad eléctrica cerebral mediante la utilización de electrodos cutáneos que reciben y amplifican los potenciales generados cada región encefálic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Cs/>
                <w:highlight w:val="yellow"/>
              </w:rPr>
              <w:t>electroencefalografía</w:t>
            </w:r>
            <w:r>
              <w:rPr/>
              <w:t xml:space="preserve"> es una exploración neurofisiológica que se basa en el registro de la actividad bioeléctrica cerebral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royectosalonhogar.com/Diversos_Temas/diccionario_de_medicina_E_F_G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es.wikipedia.org/wiki/Electroencefalograf%C3%AD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efalogram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encefalograma - examen care permite inregistrarea activitatii electrice spontane a neuronilor cortexului cerebr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Electroencefalograma</w:t>
            </w:r>
            <w:r>
              <w:rPr/>
              <w:t>; examen care permite inregistrarea activitatii electrice spontane a neuronil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f.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sfatulmedicului.ro/dictionar-medical/encefalografie_910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ictionarmedicalonline.ro/termen_encefalograma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ţie că în română există atât “encefalografie” cât şi “encefalogramă”, iar inţelesul este diferit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yectosalonhogar.com/Diversos_Temas/diccionario_de_medicina_E_F_G.htm" TargetMode="External"/><Relationship Id="rId3" Type="http://schemas.openxmlformats.org/officeDocument/2006/relationships/hyperlink" Target="http://www.sfatulmedicului.ro/dictionar-medical/encefalografie_910" TargetMode="External"/><Relationship Id="rId4" Type="http://schemas.openxmlformats.org/officeDocument/2006/relationships/hyperlink" Target="http://www.dictionarmedicalonline.ro/termen_encefalograma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51:00Z</dcterms:created>
  <dc:creator>bvx21047</dc:creator>
  <dc:description/>
  <cp:keywords/>
  <dc:language>en-US</dc:language>
  <cp:lastModifiedBy>Adelina</cp:lastModifiedBy>
  <dcterms:modified xsi:type="dcterms:W3CDTF">2010-12-06T22:16:00Z</dcterms:modified>
  <cp:revision>3</cp:revision>
  <dc:subject/>
  <dc:title>FICHA TERMINOLÓGICA SIMPLIFICADA</dc:title>
</cp:coreProperties>
</file>